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38209725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935170420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1786145064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